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SO NICHT! – Sentimental Stories,</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Picus Verlag, Wien 2007, 144 Seiten</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Text meiner Lesungen aus diesem Buch)</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r>
    </w:p>
    <w:p>
      <w:pPr>
        <w:pStyle w:val="Heading"/>
        <w:spacing w:lineRule="auto" w:line="360"/>
        <w:jc w:val="left"/>
        <w:rPr>
          <w:rFonts w:ascii="New York;Times New Roman" w:hAnsi="New York;Times New Roman" w:cs="New York;Times New Roman"/>
          <w:sz w:val="18"/>
        </w:rPr>
      </w:pPr>
      <w:r>
        <w:rPr>
          <w:rFonts w:cs="New York;Times New Roman" w:ascii="New York;Times New Roman" w:hAnsi="New York;Times New Roman"/>
          <w:sz w:val="18"/>
        </w:rPr>
        <w:t>RUDOLF ATZBACHE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Formatvorlage1"/>
        <w:rPr/>
      </w:pPr>
      <w:r>
        <w:rPr/>
        <w:t>„</w:t>
      </w:r>
      <w:r>
        <w:rPr/>
        <w:t xml:space="preserve">Schreiben Sie, schreiben Sie drauflos. Wenn einer ein guter Schriftsteller ist, dann weiß er was wichtig ist für ihn und für andere, da braucht er gar nicht erst lange nachdenken“, sagte der Schriftsteller Rudolf Atzbacher zu mir. „Nur weil die meisten Schriftsteller ständig darüber nachdenken, wie sie mit ihrem Schreiben die Welt verbessern können, schreiben sie langweilige Bücher, die keinen Menschen interessieren“, fuhr er fort, während wir in der Küche seines Hauses saßen und Kartoffeln schälten. Er wohnte mit seiner Frau in der Jugendstil-Villa, die auf dem Hügel außerhalb meines Heimatdorfes stand. Jeder kannte die „Schriftsteller-Villa“, ihre Bewohner sahen die Leute unten im Dorf selten. </w:t>
      </w:r>
    </w:p>
    <w:p>
      <w:pPr>
        <w:pStyle w:val="Formatvorlage1"/>
        <w:rPr/>
      </w:pPr>
      <w:r>
        <w:rPr/>
        <w:t>„</w:t>
      </w:r>
      <w:r>
        <w:rPr/>
        <w:t>Greifen Sie beim Schreiben ruhig vor, aber natürlich mit Maß und Sinn für die Komposition des Ganzen“, sagte er. „Vorgreifen und, vor allem, verblüffen Sie die Leser schon mit ihren Zwischentiteln. Um Gottes Willen keine Nummern oder gar dieses fade Kapitelaufzählen. Erstes Kapitel, zweites Kapitel, und so weiter, bis jeder schon beim dritten Kapitel gleich am Anfang einschläft. Sie müssen ihre Leser alle paar Seiten schon mit ihren Zwischentiteln packen, ohne Schamgefühl zugreifen, dort, wo es schmerzt, wenn Sie verstehen, was ich meine“, sagte er, „hemmungslos zupacken“, rief er aus und lachte. „Lassen Sie sich von meinem dreckigen Schriftstellerlachen nicht irritieren“, sagte er, nachdem er sich beruhigt hatt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Achten Sie stets auf den Klang. Was Sie schreiben muß, vor allem, klingen. Klang und Sang statt Aussage, wenn Sie so wollen, wobei natürlich gewisse Grenzen der Koketterie mit der Banalität nicht überschritten werden dürfen. Was Sie schreiben muß natürlich auch, vor allem, wie wir Belletristiker sagen, fahren. Fahren“, wiederholte er, „keine Längen“, rief er aus.</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 xml:space="preserve">Schreiben Sie daher kurze Abschnitte. Ich sage absichtlich nicht Kapitel. Was für ein widerliches Wort. Merken Sie sich: keine langen Abschnitte. Erlauben Sie sich einen Prolog, aber gestatten Sie sich kein Vorwort. Und lassen Sie sich für den Prolog etwas einfallen, oder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lassen Sie ihn weg.“ Er griff nach seiner, wie er sie nannte, „Schriftstellerpfeife“, die neben ihm auf dem Küchentisch lag, zog ein paar Mal an ihr und legte die erkaltete Pfeife achselzuckend auf die Tischplatte zurück.</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Schreiben Sie im Ich. Ich sage absichtlich nicht: In der ersten Person. Erst wenn einer Ich, Ich und immer wieder Ich hinschreibt, und das auch durchhält, zeigt sich, ob er ein ganzer Kerl ist. Außerdem erleichtert das Ich die Identifikation. Das Ich erzeugt Nähe zwischen dem Schriftsteller und dem Leser. Vergessen Sie all diesen Unsinn über Begrenztheit der Perspektive, autobiographische Gebundenheit und so weiter. Was heißt denn das schon? Sich hinstellen und ein Ich im Angesicht der Welt errichten, ein Ich der Welt zum Trotz aufrichten. Die ganze Welt mit dem Ich umspannen und ins Joch des schriftstellerischen Ichs einspannen“, er ließ die halbgeschälte Kartoffel aus seiner linken und das Messer aus seiner rechten Hand fallen und stand auf.</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Den Kosmos ins Ich bannen“, rief er erhobenen Hauptes, mit erhobener Hand und erhobenem Zeigefinger in die weiß gekachelte Küche, deren verchromte Konturen in der Abenddämmerung verschwammen. Ich hatte zu schälen aufgehört, saß auf meinem Schemel und sah auf zu ihm. Ich hörte das alles nicht zum ersten Mal. Nach einer Weile ließ er sich wieder auf seinem Schemel niede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Schreiben Sie um Gottes Willen nicht mit dem Computer. Mit dem Computer schreiben nur Journalisten. Der Computer ruiniert die Sprache, er verhindert sprachliche Sorgfalt, indem er das Arbeiten an der Sprache unmöglich macht. Setzen Sie sich an die Maschine, an die Schreibmaschine. Mit dem Computer können nur die Seiten der Zeitungen und Journale vollgeschmiert werden“, er schüttelte den Kopf und sagte, „ekelhaf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Reicht das jetzt?“, fragte ich ihn und blickte auf den emailierten Waschtrog, der bis zum Rand mit geschälten Kartoffeln gefüllt war. Wir schälten die Kartoffeln für Rudolf Atzbachers Frau, die Kunstmalerin und Objektkünstlerin Aurelia Thaskalodite. Ihr künstlerisches Pseudonym hatte sie von dem kretischen Esoteriker Thaskalos anläßlich ihres ersten Besuches seiner Steinhütte auf Kreta, wie sie immer sagte, „empfangen“. Die Kartoffeln benötigte sie für ein künstlerisches Objekt, mehr wußten wir nicht. „Ich schäle den hier noch fertig, dann tragen wir die Ladung hinauf ins Atelier“, sagte er und arbeitete weiter.</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Ja, das reicht“, sagte Aurelia zu mir, als wir den Waschtrog im Foyer des Ateliers abstellten. Sie packte mit an, und ich trug mit ihr den Kartoffeltrog durch die hohen Flügeltüren ins Atelier hinein. Atzbacher blieb zurück, er durfte das Atelier nicht betreten. Ich blickte zu ihm hin und sah ihn dastehen mit diesem Gesichtsausdruck, von dem ich nie wußte, ob er schmunzelte oder nur das Gesicht verzog. Er ließ den Kopf hängen, nickte und ging achselzuckend aus dem Foyer hinaus und über die Stiegen hinunte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Ich hatte als Aurelias Modell unbeschränkten Zutritt zu ihrem Atelier, wo ich mit ihr bei jedem meiner Besuche geschlechtlich verkehrte, was auch der Grund dafür war, daß ich mir die Reden Atzbachers immer wieder anhörte, denn ich dachte mir aus einer Art Schuldbewußtsein heraus, daß ich ihm das Zuhören schuldig sei.</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 xml:space="preserve">Bleiben Sie, bleiben Sie doch bitte so, wie sie sind“, hatte er zu mir gesagt, als wir vor zwei Jahren das erste Mal miteinander gesprochen hatten, während ich nackt auf der Terrasse vor dem Atelier in der Sonne lag und mich bei seinem Auftauchen bedecken wollte. „Sie sind, wie ich höre, vierundzwanzig. Meine Frau war in ihrem Alter, als ich sie heiratete. Das ist jetzt zwanzig Jahre her. Damals war ich fünfzig“, sagte er, stieg dabei die letzten Stufen zur Terrasse herauf und blieb dann steh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Ich habe sie in zwanzig Ehejahren nach meinen literarischen Vorstellungen geformt“, er nickte langsam, „geformt“, rief er aus. Er ging über die Terrasse und setzte sich an das Fußende des Liegestuhls, auf dem ich lag. Während er mit mir sprach, sah er mir nicht ins Gesicht, sondern er sprach zu meinem Unterleib, als sähe er mir dabei ins Gesich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 xml:space="preserve">Als Schriftsteller sind Sie alleine. Ich war immer alleine. Ich weiß nicht, wie diese verheirateten Schriftsteller sich das Schreiben vorstellen. Ehe und gute Literatur schließen einander aus. Ein verheirateter Schriftsteller schreibt in erster Linie wie ein Gatte. Und die Gatten suhlen sich dann in dieser peinlichen Bewunderung ihrer Gattinnen. Wobei diese Schriftstellersgattinnen voller Ehrfurcht vor dem Genie des Ihrigen dann ja auch noch bei jeder Gelegenheit jammern, daß der Ihrige noch immer nicht und nie seiner Größe entsprechend gewürdigt werde. Dabei sind diese ehrfürchtigen Gattinnen ja noch nicht einmal die schlimmsten. Am schlimmsten sind die, die sich überall dreinmischen und nach jedem Schreibarbeitstag dann auch noch über alles diskutieren wollen. Als ob das überhaupt möglich wäre. Wenn etwas gut geschrieben ist, dann ist es ja nicht zuletzt deshalb gut, weil darüber eben geschrieben werden mußte und nicht mit der Gattin, oder mit wem auch immer, geredet werden konnte. Wenn der Schriftsteller über das, was er schreibt, so leicht reden, vielleicht gar plaudern könnte, dann wäre er ja nichts weiter als ein Wichtigtuer, der sein Gerede und Geplauder für so bedeutsam hält, daß er damit gleich ein ganzes Buch vollschreibt“, sagte Atzbacher und erhob sich, „der Schriftsteller ist alleine. Alles andere ist Blödsinn“, fügte er hinzu.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Er drehte sich um und ging, denn er hatte seine nackte Frau mit Kaffee und Kuchen für sich und mich auf einem Tablett durchs Atelier auf die Terrasse kommen gesehen. Aurelia hatte weder damals noch sonst irgendwann ein Wort über Atzbacher gesagt.</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as Kartoffelobjekt sahen wir ni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Eine Woche nach dem Kartoffelschälen saßen Atzbacher und ich auf unseren Schemeln im Schatten des Badehauses am Ufer des Teiches im Garten der „Schriftsteller-Villa“. „Literatur entspringt einem Entledigungsbedürfnis des Schriftstellers. Geistiger Ausscheidungsdrang, wenn Sie so wollen“, sagte er, während wir jeder in einem Eimer, den wir vor uns stehen hatten, Farbe für Aurelia anrührt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Dabei ist es mit der Lust zum Schreiben wie mit Süßigkeiten oder Salzgebäck. Dieses Zeug steht vor einem auf dem Tisch herum, man greift hin, obwohl man eigentlich gar nicht will, man nascht, man kann gar nicht anders, und stopft dieses Zeug ununterbrochen in sich hinein, bis die Dose oder das raschelnd knisternde Säckchen leergefressen ist. Aber das leere Säckchen nimmt der Schreibende schon gar nicht mehr wahr, denn der spannt schon die nächste leere Seite in die Schreibmaschine ein. Mit Kreativität hat der Anfang allen Schreibens wahrlich nichts zu tun. Kreativität, oder gar Phantasie, das ich nicht lache“, sagte er und schüttelte den Kopf. „Vergessen Sie ihre Phantasie“, rief er aus und stand auf, um mit einem kleinen Schöpfkrug Wasser aus dem Teich zu holen. Aurelia bestand auf Teichwasser, auf keinen Fall durften ihre Farben mit, wie sie gesagt hatte, „chlorvergiftetem“ Gartenschlauchwasser angerührt werden.</w:t>
      </w:r>
    </w:p>
    <w:p>
      <w:pPr>
        <w:pStyle w:val="Formatvorlage1"/>
        <w:rPr/>
      </w:pPr>
      <w:r>
        <w:rPr/>
        <w:t>„</w:t>
      </w:r>
      <w:r>
        <w:rPr/>
        <w:t>Das Schreiben hat ja zunächst einmal auch mit dem Intellekt gar nichts zu tun. Lassen Sie sich da von diesen Schriftstellerphotos nicht täuschen. Es gibt praktisch kein Schriftstellerfoto, das nicht vor einer Bücherwand aufgenommen wurde. Da sitzt dann einer mit dem Rücken zur Bücherwand da und schaut ernst und bedeutsam drein, dabei gibt er ja doch nur mit seiner Belesenheit an. Blaß und mit dicken Brillen sitzen diese Angeber immer mit dem Rücken zur Bücherwand. Dabei sehen die meisten Schriftsteller alles andere als gut aus, ja sie sind meistens geradezu häßlich. Kein Wunder bei der üblichen Schriftstellerlebensweise: Viel Lesen, Sitzen, Rauchen, fettes Essen, keine körperliche Betätigung, Alkoholismus. Ich war als Sportler, Vegetarier und Nichtraucher, der keinen Tropfen Alkohol zu sich nahm, schon als junger Mensch ein untypisch gut aussehender Schriftsteller, mit einem starken Körperbewußtsein, das mich zu einem, wenn Sie so wollen, physischen Denker machte“, Atzbacher lachte. „Ich habe immer darauf gewartet, daß so eine Bücherwand in all ihrer Schwere zusammenbricht und so einen bleichgesichtigen Angeber unter sich begräbt“,  sagte er und kicherte, „begräbt“, rief er aus. Der Schöpfkrug mit Teichwasser kippte um, das Wasser versickerte durch das Gras  in der Erd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Atzbacher sah die Reihe der Farbeimer entlang. Zwanzig Eimer mußten noch angerührt werden. Er schüttelte den Kopf und ging ins Badehaus. Er schleppte den Gartenschlauch heraus, schloß ihn an dem Hahn an der Rückwand der Hütte an und rollte ihn zu unseren Schemeln her aus, wobei er darauf achtete, daß der ausgerollte Schlauch immer von der Gartenhecke an der Begrenzung des Gartens verdeckt blieb. Da wir eineinhalb Meter von der Hecke entfernt saßen, war vom Gartenschlauch nicht viel zu sehen. Atzbacher setzte sich leicht schnaufend wieder zu mir.</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Schreiben ist wie in einem leeren Raum sitzen und sich mit lauter Stimme etwas vorsagen. Um leichter in einen Sprechrhythmus zu finden, beginnen die Sprecher mit der Schreibmaschine dazuzuklappern. Der Raum sollte möglichst weitläufig sein, hoch, und der Klappernde sollte möglichst in der Mitte des Raumes sitzen. Nur unter solchen räumlichen Umständen entsteht gute Literatur. Denn gute Literatur ist eine Illusion, die keine anderen Illusionen neben sich duldet. Je überzeugender die Illusionierung, desto besser die Literatur“, sagte er und griff nach dem Schlauchende, drehte den Verschluß kurz auf und ließ grinsend einen Schuß Gartenschlauchwasser in seinen Eimer zischen. Dann rührte er weiter in der Farb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 xml:space="preserve">Der Schriftsteller erklärt das von ihm Geschriebene zur Literatur, doch die Damen und Herren von der Literaturkritik rufen das Geschriebene zur Literatur aus und machen, wenn Sie so wollen, das Geschriebene dadurch erst zur Literatur. Das ist der Lauf der Literaturgeschichte. Sie können sich vorstellen, welche Macht daher diese Leute über uns Schriftsteller haben“. Er schüttelte den Kopf und lachte, „man kann keine Literatur über Literatur schreiben, auch wenn sich das, ich weiß nicht wie viele, tausende Leute einreden, weil sie beim Schreiben von Literatur gescheitert sind. Das sind dann die Literaturwissenschaftler oder die Autoren, keine Schriftsteller, sondern Autoren, von Kochbüchern, Wanderbüchern, von Sachbüchern über Meerschaumpfeifen, über den grünen Veltliner oder gar über Tagespolitiker. Daß Sie mir ja nie mit so einem Blödsinn anfangen. Und lassen Sie sich um Gottes Willen nie auf die Stufe der Journalisten hinunterzerren. Oder gar diese Publizisten“, er lachte und versetzte dem leeren Schöpfkrug einen Fußtritt. Das Gefäß flog in hohem Bogen in den Teich und schlug mit einem klatschenden Geräusch auf dem Wasser auf.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rei Enten flatterten davo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 xml:space="preserve">Schriftsteller bringen sich bei weitem häufiger als andere Künstler um. Bildhauer, beispielsweise, toben sich mit Hammer und Meisel in der nervigen Bildhauerfaust im Fels aus, da kommt keiner auf selbstmörderische Gedanken. Maler ertränken ihren Todeswunsch im Farbenrausch. Sänger und Schauspieler schreien sich ihre Todessehnsucht von der Seele. Die Musiker spielen um ihr Leben. Nur der Schriftsteller sitzt einsam einem weißen Blatt geduldigen Papiers gegenüber. Weißes, alles forderndes Papier. Und er schreibt seinem Tod entgegen, Wort für Wort, Satz für Satz, Stunde um Stunde“, sagte er und erhob sich, „tollkühne Männer an ihren klappernden Maschinen“, rief er aus und versetzte dem ersten Farbeimer der Reihe einen Fußtritt. Das tat er auch mit dem zweiten, dem dritten, dem viert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Die Eimer flogen in den Teich.</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mit Teich- und Gartenschlauchwasser angerührten Farben bildeten gelbe, hellgrüne, rosafarbene, hellblaue Wolken im fast schwarzen Wasser. Mit einer einladenden Geste forderte er mich auf, ihm zu helfen. Ich kickte den roten Eimer, er den violetten, ich den türkisblauen, er den dunkelblauen, nach dem zehnten Eimer hielt er inne, hob die Hand mit erhobenem Zeigefinger und ging zurück zu den Schemeln. Er kickte sie in den Teich, wo sie sofort versank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ir schleppten die restlichen zehn Eimer quer durch den Garten, über die breiten Stufen zur Terrasse hinauf und weiter ins Atelier. Aurelia war zur Vernissage eines jungen Installationskünstlers nach Wien gefahren, sie würde die Nacht in der Stadt verbringen, hatte sie Atzbacher durch die Haushälterin am Nachmittag mitteilen lassen.</w:t>
      </w:r>
    </w:p>
    <w:p>
      <w:pPr>
        <w:pStyle w:val="Formatvorlage1"/>
        <w:rPr/>
      </w:pPr>
      <w:r>
        <w:rPr/>
        <w:t xml:space="preserve">Atzbacher packte den ersten Eimer, holte aus und schüttete ihn mit Schwung ins Atelier. „Bitte“, sagte er und trat zurück. Ich packte zu, holte aus, und weiße Farbe flog im hohen Bogen durch den Raum, ging prasselnd auf Staffeleien, Hockern, Teetischchen, Paletten und Farbtöpfen nieder. Atzbacher schüttete Schwarz gegen die gläserne Wand zum Garten hin, ich schleuderte eine Ladung Ocker gegen die Decke, sodaß es ins Schwarz und Weiß herabtropfte. Wir packten jeder einen Eimer, holten, uns dabei weit zurücklehnend, aus, schwangen durch, drehten uns im Gleichklang wirbelnd um die eigene Achse und fegten mit einer gemeinsam, aus zwei Eimern gleichzeitig, losgeschickten orangeflaschengrünen Farbwelle einen Kleiderständer, ein Tischchen samt Vase und eine Kleiderpuppe hinweg.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Nach dem letzten Eimer ging Atzbacher eilig davon und schleppte kurz darauf aus der dem Atelier angebauten Rumpelkammer eine fast drei Meter lange und rund zwei Meter breite Leinwand samt Staffelei herein. Aus dem Kasten im Foyer holte er wenigstens fünfzig ungeöffnete Farbtuben, nahm die Verschlußkappen ab, legte die Tuben auf den Boden und sprang auf sie, sodaß die Ölfarbe auf die weiße Leinwand spritzte. Er lud auch mich dazu ein. Wir sprangen abwechselnd auf die Tuben, aus denen die Farben umso steiler spritzten, je heftiger wir auf sie sprangen. Wir trugen den Tisch von der Terrasse herein und sprangen von der Tischplatte herab abwechselnd auf die Farbtuben, wodurch die Farbe bis in die entferntesten Ecken der Leinwand hinaufspritzte.</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achdem alle verfügbaren Farben im Atelier verteilt worden waren, standen wir da und betrachteten die naß tropfende Szene. Durch den fettigen Geruch der Ölfarben stieg vom Magen her Übelkeit in mir auf. Atzbacher wandte sich um zu mir, sah mich von oben bis unten an und lachte, so als ob er mich auslachen würd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Gut“, sagte er, nachdem er sich beruhigt hatte. Dann drehte er sich um, ließ den Kopf hängen, nickte und ging achselzuckend aus dem Atelier hinaus, durchs Foyer und über die Stiegen hinunter.</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rgendwann in dieser Nacht schoß sich Atzbacher mit seiner doppelläufigen Jagdflinte die Schädeldecke vom Kopf. „Genau wie Hemingway“, sagten die literarisch gebildeten Leute aus dem Dorf, als zwei Wochen später die näheren Umstände seines Selbstmordes bekannt wurd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ie Haushälterin, meine Nachbarin, die Freitag und Samstag im Haus der Atzbachers geputzt hatte, fand ihn, weil er, wie sie sagte, „schon stark roch.“ Sie hätte es sonst nie gewagt, das Arbeitszimmer zu betreten, denn es durfte, so wie Aurelias Atelier, nur von „ausdrücklich dazu ermächtigten“ Leuten betreten werden. Der Haushälterin wurde sofort schlecht, als sie den „schon leicht angefaulten Atzbacher“ daliegen sah, und sie schaffte es, wie sie später immer wieder ausführlich erzählte, nur mit Mühe auf die Toilette, wo sie sich mehrmals übergab.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Erst die Polizei fand das Blatt Schreibmaschinenpapier, das in der Mitte der Tischplatte von Atzbachers  Schreibtisch lag. In der rechten oberen Ecke des Blattes stand das Datum des Tages unserer Farbverschüttung. In der Mitte des Blattes stand Atzbachers letzter Satz, den alle mit verständnisloser Ehrfurcht für den Titel seines neuen „literarischen“ Werkes hielt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w:t>
      </w:r>
      <w:r>
        <w:rPr>
          <w:rFonts w:cs="New York;Times New Roman" w:ascii="New York;Times New Roman" w:hAnsi="New York;Times New Roman"/>
          <w:sz w:val="18"/>
        </w:rPr>
        <w:t>Der Triumph des weißen Papiers“.</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sah auch Aurelia nie wieder. Fünf Tage nachdem die Haushälterin Atzbacher gefunden hatte, fuhr ich mit dem Zug drei Stunden nach Wien zu seinem Begräbnis, an dem außer mir noch drei Herren und ein ungefähr zwölfjähriges Mädchen teilnahm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Niemand weinte.</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rei Wochen nach dem Begräbnis wurde mir in einem notariell beglaubigten Schreiben mitgeteilt, daß ich Rudolf Atzbachers dichterischen Nachlaß samt den Rechten an allen Werken des Autors geerbt hatte. In dem notariellen Kuvert befand sich auch ein Schlüssel an einem goldenen Band. Er gehörte, wie mir meine Nachbarin versicherte, zu dem schwarzen Kasten, der im Gang vor Atzbachers Arbeitszimmer stand. Sie war sich deswegen so sicher, weil er mit diesem „auffälligen Schlüssel“ die Kastentür jedes Mal „auffallend schnell“ zugesperrt hatte, wenn er vor dem offenen Kasten gestanden hatte und sie gerade zufällig vorbeigekommen war.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er Schlüssel paßte, als ich am nächsten Tag die Kastentür aufsperrte. Auf acht über die Höhe des Kastens verteilten Regalen lagen dicke Bündel sorgfältig verschnürten Papiers. Auf den obersten Blättern standen mit Schreibmaschine geschriebene Titel: „Sonne und Sieger - Roman von Rudolf Atzbacher“, „Irdische Beschwerden“, „Doppeldekadenz“, „Heimatroman“, „Rum und Coca Cola“, „Die Ferien 1983“, „Erzählungen“. Auf manchen Bündeln lag eine dünne Staubschicht, andere wirkten wie frisch gefegt. Ich zählte sechsunddreißig Bündel, darunter auch sehr altes, gelbes Papier. „Ein Lebenswerk“, dachte ich mir, wußte aber nicht, was ich mit diesen ererbten Schriften anfangen sollte. </w:t>
      </w:r>
    </w:p>
    <w:p>
      <w:pPr>
        <w:pStyle w:val="Normal"/>
        <w:spacing w:lineRule="auto" w:line="360"/>
        <w:jc w:val="both"/>
        <w:rPr>
          <w:rFonts w:ascii="New York;Times New Roman" w:hAnsi="New York;Times New Roman" w:cs="New York;Times New Roman"/>
          <w:b/>
          <w:b/>
          <w:sz w:val="18"/>
        </w:rPr>
      </w:pPr>
      <w:r>
        <w:rPr>
          <w:rFonts w:cs="New York;Times New Roman" w:ascii="New York;Times New Roman" w:hAnsi="New York;Times New Roman"/>
          <w:sz w:val="18"/>
        </w:rPr>
        <w:t>Ich versperrte den Kasten, ging in die Küche und machte mir Kaffee, den ich auf der Terrasse trank, im Licht des Spätsommernachmittags sitzend. Ich ging durch das leere Haus, auch in Atzbachers Arbeitszimmer, das ich vorher noch nie betreten hatte. Ich ging im Garten herum und setzte mich dann auf die hölzerne Bank unter der Birke, die auf der kleinen Anhöhe gegenüber dem Gartenteich stand. Ich sah auf das Dorf hinunter, auf das fast schwarze Wasser des Teiches und hinaus in die Weite, über das waldige Hügelland hinweg. Ich blieb sitzen bis es dunkel wurde.</w:t>
      </w:r>
    </w:p>
    <w:p>
      <w:pPr>
        <w:pStyle w:val="Normal"/>
        <w:spacing w:lineRule="auto" w:line="360"/>
        <w:jc w:val="center"/>
        <w:rPr>
          <w:rFonts w:ascii="New York;Times New Roman" w:hAnsi="New York;Times New Roman" w:cs="New York;Times New Roman"/>
        </w:rPr>
      </w:pPr>
      <w:r>
        <w:rPr>
          <w:rFonts w:cs="New York;Times New Roman" w:ascii="New York;Times New Roman" w:hAnsi="New York;Times New Roman"/>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Eine Woche  später fuhr ich zur Inskription nach Wien.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ch studierte damals nicht, sondern inskribierte wie immer Germanistik und Philosophie wegen der Straßenbahnfreifahrt, der Eisenbahnermäßigung und der für Studenten bis zum siebenundzwanzigsten Lebensjahr ausbezahlten Kinderbeihilfe. Philosophie und Literatur interessierten mich damals so wenig wie alles andere in meinem Leben, eine Tatsache, die Atzbacher trotz meiner Beteuerungen nie zur Kenntnis genommen hatte.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ach der Inskription schlenderte ich von der Universität über den Ring ins Cafe Landtmann. Nach einem Kaffee spazierte ich durch den herbstlichen Rathauspark, vorbei am Burgtheater, über den vom Nebel und Nieselregen feuchten Rathausplatz zurück zur Universität. Dabei kam ich an der Buchhandlung Kolisch vorbei. Nach ein paar Schritten blieb ich stehen, drehte um und ging, einer Laune folgend, zum ersten Mal seit Jahren in eine Buchhandlung.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Von Rudolf Atzbacher und seinen Werken hatten sie hier noch nie etwas gehört. Kein einziges seiner Werke war, auch nicht im Lager, vorhanden oder lieferbar, sie schienen im dicken Katalog der per Bestellung verfügbaren Titel nicht auf. Ich fuhr mit der Straßenbahn den Ring entlang bis zur Station Burgring, stieg dort aus und ging in die Nationalbibliothek. Auch im bis ins Jahr 1901 zurückreichenden Bibliothekskatalog aller Autoren, die je in Österreich ein Druckwerk veröffentlicht hatten, existierte der Schriftsteller Rudolf Atzbacher nich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Ich ging langsam über die breiten Treppen vor der Nationalbibliothek hinunter und durch den jetzt stärkeren Regen über den Heldenplatz. Ich spannte meinen Schirm auf und mußte plötzlich lachen, während ich durch den Regen ging. „Der Schriftsteller Rudolf Atzbacher hat in seinem ganzen Schriftstellerleben keine einzige Zeile veröffentlicht“, rief ich aus.</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Im Zug, mit dem ich in mein Dorf zurückfuhr, schloß ich die Augen und erinnerte mich an die sechsunddreißig Bündel sorgfältig verschnürten Papiers. Ich erinnerte mich an den Anblick des fast schwarzen Wassers des Teiches und des Blickes hinaus in die Weite, über das waldige Hügelland hinweg. Einer Laune folgend, vielleicht aus einer Art Trauer heraus, nahm ich einen Notizblock aus der Manteltasche und schrieb: </w:t>
      </w:r>
    </w:p>
    <w:p>
      <w:pPr>
        <w:pStyle w:val="Formatvorlage1"/>
        <w:rPr/>
      </w:pPr>
      <w:r>
        <w:rPr/>
        <w:t>„</w:t>
      </w:r>
      <w:r>
        <w:rPr/>
        <w:t>Schreiben Sie, schreiben Sie drauflos. Wenn einer ein guter Schriftsteller ist, dan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uto" w:line="360"/>
        <w:jc w:val="center"/>
        <w:rPr>
          <w:rFonts w:ascii="New York;Times New Roman" w:hAnsi="New York;Times New Roman" w:cs="New York;Times New Roman"/>
          <w:sz w:val="18"/>
        </w:rPr>
      </w:pPr>
      <w:r>
        <w:rPr>
          <w:rFonts w:cs="New York;Times New Roman" w:ascii="New York;Times New Roman" w:hAnsi="New York;Times New Roman"/>
          <w:sz w:val="18"/>
        </w:rPr>
        <w:t>***</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Schon am frühen Nachmittag in der Stadt angekommen, spazierte er vom Bahnhof am Ufer der Salzach entlang ins Stadtzentrum und über eine unter vielen Schritten schwankende Fußgängerbrücke auf die andere Seite des Flusses. Er beobachtete junge Männer mit langen Haaren und geröteter Haut, die in der Sonne auf Bänken am Ufer saßen. Weinflaschen standen vor ihnen, einer hatte an einer Leine eine Katze, einer spielte zärtlich mit einem Hund. Sie lachten und schrien, warfen manchmal Brotstücke ins Wasser, auf die sich die kreischende Wolke eines Möwenschwarms stürzte. „Achtung! Achtung!“, warnten sie die mit Haustieren vorbeigehenden Spaziergänger vor dem Hund und der Katze, die im Gras lagen. Als einer von ihnen aufstand und „einkaufen“ ging, riefen sie ihm nach: „Mir ein Stiegel! Mir auch! Mir auch!“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Auf der Bank neben denen, die nichts arbeiteten, saß einer im blauen Schlosseranzug, der schon gearbeitet hatte. Eine Umhängetasche stand neben ihm. Sein Rücken lehnte an der Wand. Der Kopf war ihm dösend auf die Brust gesunken, sein Gesicht und der Kopf waren hinter einem roten Eternit-Hütchen verschwund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Weil noch Zeit war, setzte Nikolaus George sich in einer Gasse hinter dem Touristenstrom in ein Cafe, um dort auf seinen Auftritt im örtlichen Literaturinstitut zu warten. Ein Honorar war ausgemacht, unabhängig von der Zahl der Zuhörer; daß es wenig mehr als keine sein würden, wußte er aus Erfahrung. Doch die vom Institut gedruckten und ihm zur Verteilung zugesandten Einladungen auch tatsächlich an Bekannte und Freunde zu verschicken, verbot ihm sein Stolz. Wer sich wirklich interessierte, las die überall herumliegenden Broschüren oder die entsprechenden Veranstaltungshinweise in den Zeitungen. Leute, die er persönlich zu seinen Lesungen einladen mußte, die vielleicht aus Mitleid oder um ihn nicht zu beleidigen kamen, interessierten ihn als Publikum nicht. Da las er in fremden Städten lieber vor leeren Sitzreihen. Sein Honorar kam aus dem Kulturbudget, Steuergeld der Werktätigen, die es sich fern der Literatur zu Hause in ihren Fernsehserien bequem gemacht hatten. Die Vorstellung, daß gerade diese Leute sein Honorar zahlten, erheiterte ih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Aber wer hätte zu seiner Lesung kommen sollen? </w:t>
      </w:r>
    </w:p>
    <w:p>
      <w:pPr>
        <w:pStyle w:val="Formatvorlage1"/>
        <w:spacing w:lineRule="atLeast" w:line="360"/>
        <w:rPr/>
      </w:pPr>
      <w:r>
        <w:rPr/>
        <w:t xml:space="preserve">Sein Autorenname stand auf einem 170 Seiten dicken Bändchen mit acht Erzählungen und einer 101seitigen Sammlung seiner Gedichten, beide erschienen in Kleinverlagen, mit mehr war er als Schriftsteller noch nicht „hervorgetreten“, wie es in einer der insgesamt fünfzehn Rezensionen zu seinen Werken geheißen hatte. Hervortreten, ein Ausdruck über den er lächelte und hinzufügte: In die geringfügig eingeschränkte Bedeutungslosigkeit jenseits der Verwandtschaft, vor der er seine Dichterlesungen abzuhalten pflegte. Trotzdem hatte jede Lesung vor Publikum für ihn etwas von einer Prüfung. Auch wenn er sich noch so oft sagte, daß zu ihm keine Eingeladenen, sondern nur Leute kamen, die kommen wollten, auch wenn er sich immer wieder an das Lob eines gefürchteten „Kritikerpapstes“  erinnerte, hatte er Angst davor, sich lächerlich zu machen; irgendetwas in ihm steigerte seine Unruhe bis zu einer Nervosität, die ihn fast kopflos machte. Bis er dann endlich, irgendwo vorne oben im Licht sitzend, zu lesen begann und dabei alles um sich herum vergaß.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Dann war sein Leben schön.</w:t>
      </w:r>
    </w:p>
    <w:p>
      <w:pPr>
        <w:pStyle w:val="Normal"/>
        <w:spacing w:lineRule="atLeast" w:line="360"/>
        <w:jc w:val="both"/>
        <w:rPr/>
      </w:pPr>
      <w:r>
        <w:rPr>
          <w:rFonts w:cs="New York;Times New Roman" w:ascii="New York;Times New Roman" w:hAnsi="New York;Times New Roman"/>
          <w:sz w:val="18"/>
        </w:rPr>
        <w:t>In einer Geschichte, die er aus sich heraus in die Welt gesetzt hatte, zu verschwinden, gab ihm beim Vorlesen für Augenblicke das Gefühl, daß es ihn in der Welt nicht mehr gab. Dann spürte er sich die besten Momente seiner Existenz lang so intensiv wie nie. Deswegen tat er sich das Schreiben und das öffentliche Vorlesen an. Und natürlich auch wegen der Honorare. Denn für diese Glücksmomente auch noch bezahlt zu werden, machte Sinn. In fünfzig Minuten jene Summe zu verdienen, die er früher für eine Woche seiner Halbtagsanstellung bekam, hatte ihn dazu ermutigt, vor einem Jahr die Sicherheit eines geregelten Einkommens aufzugeben. Dazu auch verführt durch jenen „künstlerischen“</w:t>
      </w:r>
      <w:r>
        <w:rPr>
          <w:rFonts w:cs="New York;Times New Roman" w:ascii="New York;Times New Roman" w:hAnsi="New York;Times New Roman"/>
          <w:i/>
          <w:sz w:val="18"/>
        </w:rPr>
        <w:t xml:space="preserve"> </w:t>
      </w:r>
      <w:r>
        <w:rPr>
          <w:rFonts w:cs="New York;Times New Roman" w:ascii="New York;Times New Roman" w:hAnsi="New York;Times New Roman"/>
          <w:sz w:val="18"/>
        </w:rPr>
        <w:t xml:space="preserve">Erfolg, der nichts mit zahlendem Publikum, sondern mit „Literaturförderung“ zu tun hatte. Viele mit ihm befreundete Literaten verachteten das nicht zu ihren Lesungen erschienene Publikum als zu dumm für ihr komplexes Werk. Diese Haltung stieß Nikolaus ab. Nicht wenige unter seinen Künstlerbekanntschaften konnten es sich dank ihres familiären Hintergrundes leisten, bequem zu leben und zu schaffen, ohne vom Verkaufserfolg ihrer Kunst abhängig zu sein, nicht selten zusätzlich gefördert durch alljährlich verliehene Stipendi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ikolaus George kam aus kleinen Verhältnissen.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Sein Vater war ein Beamter der Dienstklasse D, die Mutter Hausfrau; vier Kinder aufzuziehen war ihr Lebenswerk, mit dem sie kein Geld verdienten, dabei aber doch das Gefühl hatten, reich zu sein. Liebe, Zusammenhalt und Toleranz prägten den Alltag von Familie George. Nikis zwei Brüder verdienten später in bürgerlichen Berufen gutes Geld, seine Schwester war leitende Sekretärin. Allen fünf war nicht geheuer, was ihr Bruder als Künstler den ganzen Tag trieb und wovon er lebte; vom Verkauf seiner Bücher jedenfalls nicht, denn in Bestsellerlisten und auch sonst eigentlich nirgends, etwa in Zeitungen, Magazinen oder gar im Fernsehen tauchte er als Schriftsteller selten auf; manchmal war in der Literatursendung des Landesstudios im Radio etwas von ihm zu hören gewesen, mit einer Hörerquote, die so gering war, daß man sie angeblich nicht einmal exakt messen konnte, wie eine Hörfunk-Mitarbeiterin Nikolaus einmal lachend gesagt hatte. Tatsächlich lebte er seit kurzem für ein Jahr lang von einem Staatsstipendium, mit dem er sein eher ärmliches Auslangen fand, in der staatlich bestätigten Gewißheit ein Schriftsteller zu sein, was er so gut es ging, verdrängte.   </w:t>
      </w:r>
    </w:p>
    <w:p>
      <w:pPr>
        <w:pStyle w:val="Formatvorlage1"/>
        <w:spacing w:lineRule="atLeast" w:line="360"/>
        <w:rPr/>
      </w:pPr>
      <w:r>
        <w:rPr/>
        <w:t xml:space="preserve">Erst gestern war er mit der Straßenbahn aus der Stadt zum See hinausgefahren, wo er auf einer Bank am Ufer zu sitzen pflegte, nachdenkend und schreibend. Er sah das Auto sofort, eines dieser neuen James Bond BMW-Cabrios, von denen die ganze Welt sprach seit Pierce Brosnan statt eines englischen Wagens mit ihm durch seinen letzten Film fuhr. Niki erkannte auch Fahrer und Beifahrer auf den ersten Blick: Klassenkameraden, acht Jahre lang mit ihm am  Real-Gymnasium. Jetzt waren sie braungebrannte Manager, mit windzerzausten Haaren und Ray Ban-Sonnenbrillen, die da neben ihm fuhren. Der Beifahrer fuchtelte aufgeregt mit den Händen und zeigte dem Fahrer, wen er gerade entdeckt hatte. Nikolaus schaute aus dem Fenster an den beiden vorbei, tat als würde er sie nicht bemerken. Als der im Cabrio eine Hand wie beim Telefonieren ans Ohr hielt, mit der anderen zwischen ihnen beiden hin und her deutete und schon die Fahrgäste Nikolaus darauf aufmerksam machten, daß die zwei im Auto ihn meinten, verschwand Niki aus dem Fenster. Er beugte sich im Sitzen nach unten, um seine Tasche aufzuheben, die er zu Boden fallen gelassen hatte; er schnürte bei dieser Gelegenheit gleich auch sein Schuhband auf und wieder zu, bis die Straßenbahn abbog. Die hölzernen Rippen des Bodens vor Augen, sagte er: „So kann es nicht weitergehen.“  </w:t>
      </w:r>
    </w:p>
    <w:p>
      <w:pPr>
        <w:pStyle w:val="Normal"/>
        <w:spacing w:lineRule="atLeast" w:line="360"/>
        <w:jc w:val="both"/>
        <w:rPr/>
      </w:pPr>
      <w:r>
        <w:rPr>
          <w:rFonts w:cs="New York;Times New Roman" w:ascii="New York;Times New Roman" w:hAnsi="New York;Times New Roman"/>
          <w:sz w:val="18"/>
        </w:rPr>
        <w:t xml:space="preserve">Dabei waren ihm Auto, Ray Ban Brillen und Armani Jeans egal. Aber daß Leute, die ihre Matura im dritten Anlauf schafften, nun leitende Posten in der „Privatwirtschaft“ hatten, weil ihre Väter Direktoren waren, empörte den Beamtensohn und Vorzugschüler, der jetzt mit der Straßenbahn fuhr, während die Söhne der Herren ihm beim Vorbeifahrenden aus ihren Cabrios zuwinkten. So ist die Welt, dachte er und mußte sich eingestehen: Wäre ich ein Salzburger, würde ich heute abend nicht zur Dichterlesung von Nikolaus George, sondern ins Stadion zum Spiel von Casino Salzburg  gegen Rapid Wien </w:t>
      </w:r>
      <w:r>
        <w:rPr>
          <w:rFonts w:cs="New York;Times New Roman" w:ascii="New York;Times New Roman" w:hAnsi="New York;Times New Roman"/>
          <w:i/>
          <w:sz w:val="18"/>
        </w:rPr>
        <w:t xml:space="preserve"> </w:t>
      </w:r>
      <w:r>
        <w:rPr>
          <w:rFonts w:cs="New York;Times New Roman" w:ascii="New York;Times New Roman" w:hAnsi="New York;Times New Roman"/>
          <w:sz w:val="18"/>
        </w:rPr>
        <w:t xml:space="preserve">gehen, dachte er - als ein Mann das menschenleere Lokal betrat. </w:t>
      </w:r>
    </w:p>
    <w:p>
      <w:pPr>
        <w:pStyle w:val="Formatvorlage1"/>
        <w:spacing w:lineRule="atLeast" w:line="360"/>
        <w:rPr/>
      </w:pPr>
      <w:r>
        <w:rPr/>
        <w:t xml:space="preserve">Geschmackvoll gekleidet, fit, gesund gebräunt, durchmaß er mit elastisch leichten Schritten den Raum - ein Dynamiker mit Alu–Aktenkoffer, in denen Typen wie er Wichtiges aufbewahrten, um es in New York, Paris oder Brüssel dem Top-Management von Weltkonzernen zu präsentieren. Er stellte sich an die Bar musterte mit einem Rundblick das Lokal und bestellte einen „Gespritzten“, was Nikolaus wunderte; er hätte erwartet, daß so ein Mann etwas in der Art von Gin Fizz oder Campari-Soda trank. Der Manger nippte am Glas, legte eine Banknote auf den Tisch und sah auf die Uhr – spät dran! Er nahm seinen Koffer, federte mit Schwung durch das Lokal, ohne dabei nach links oder rechts zu sehen, und verschwand in der Toilette. Daß man einen wichtigen Koffer nicht alleine in einem leeren Lokal stehen läßt, leuchtete Nikolaus ein, fiel ihm aber auf. Er sah auf seine Uhr - noch eine Stunde Zeit und der Veranstaltungsort lag gleich um die Ecke. </w:t>
      </w:r>
    </w:p>
    <w:p>
      <w:pPr>
        <w:pStyle w:val="Formatvorlage1"/>
        <w:spacing w:lineRule="atLeast" w:line="360"/>
        <w:rPr/>
      </w:pPr>
      <w:r>
        <w:rPr/>
        <w:t>Schon jetzt freute er sich auf die Heimfahrt im späten, leeren Nachtzug. Nach absolvierter Lesung, mit dem bar ausbezahlte Honorar in der Tasche, würde er das Gefühl haben, als wäre eine Lesung vor ein paar Literatur-Enthusiasten schon auch etwas. 350 Euro, das waren zwei Wochen, wenn er sparte, etwas länger; aber natürlich war das alles, realistisch und frei von literarischem Schaffensidealismus betrachtet, jämmerlich. Er ging auf die Vierzig zu. Nikolaus hatte öffentliche Verkehrsmittel satt. Wahrscheinlich würde er doch wieder in seinem Brotberuf zu arbeiten anfangen, als „Herr Professor“ eines Gymnasiums, Deutsch und Geschichte. Danke setzen, Hefte heraus. Und daneben würde er schreiben, unabhängig von allen Kulturbeamten der Welt; an den Wochenenden und in drei Monaten Ferien würde genug fertig werden.</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Nikolaus  bestellte noch einen Kaffee und ihm fiel auf, daß der Dynamiker noch immer nicht aus der Toilette gekommen war. Die Kellnerin stand hinter den Kuchenstücken und Fruchttorten in der Glasvitrine, sie sah auf das fast volle Glas mit gespritztem Wein, nahm den Geldschein und legte genau abgezähltes Wechselgeld neben das auf der Theke stehende Glas. Dann beugte sie sich vor, blickte zu Niki und schulterzuckend nach hinten auf die Tür der Toilette: „Zwanzig Minuten schon“, sagte sie, sah noch einmal herüber und ging zurück in den Raum hinter der Bar. Soll ich nachsehen? - wollte Nikolaus fragen, aber die Frau war schon weg. Und plötzlich ging die Toilettentür auf. </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Heraus kam ein Maurer.</w:t>
      </w:r>
    </w:p>
    <w:p>
      <w:pPr>
        <w:pStyle w:val="Normal"/>
        <w:spacing w:lineRule="atLeast" w:line="360"/>
        <w:jc w:val="both"/>
        <w:rPr/>
      </w:pPr>
      <w:r>
        <w:rPr>
          <w:rFonts w:cs="New York;Times New Roman" w:ascii="New York;Times New Roman" w:hAnsi="New York;Times New Roman"/>
          <w:sz w:val="18"/>
        </w:rPr>
        <w:t>In einem blauen Schlosseranzug ging er durch das Lokal, in dem nur Nikolaus saß und sich nicht sofort etwas dachte. Denn er kannte diesen Mann, auch wenn er sein Gesicht vorhin nicht gesehen hatte. Unten, auf der Bank am Ufer der Salzach, war er gesessen, mit staubigen Haaren unter dem roten Eternit</w:t>
      </w:r>
      <w:r>
        <w:rPr>
          <w:rFonts w:cs="New York;Times New Roman" w:ascii="New York;Times New Roman" w:hAnsi="New York;Times New Roman"/>
          <w:i/>
          <w:sz w:val="18"/>
        </w:rPr>
        <w:t xml:space="preserve"> </w:t>
      </w:r>
      <w:r>
        <w:rPr>
          <w:rFonts w:cs="New York;Times New Roman" w:ascii="New York;Times New Roman" w:hAnsi="New York;Times New Roman"/>
          <w:sz w:val="18"/>
        </w:rPr>
        <w:t>- Hütchen, dösend, die Umhängtasche stand neben ihm. Jetzt ging er müde von der Arbeit heim, um zu duschen und die Haut der Hände, grau von eingetrocknetem Mörtel und kalkig weiß an den Rändern der Fingernägel, mit einer kleinen Bürste zu schrubben; ein zusammengeklappter Meßstab steckte in dem länglichen Futteral auf seinem Oberschenkel, die Tasche hing über seiner Schulter, als er an dem Gespritzten vorbeiging, eilig hatte er es um diese Tageszeit nicht mehr.</w:t>
      </w:r>
    </w:p>
    <w:p>
      <w:pPr>
        <w:pStyle w:val="Normal"/>
        <w:spacing w:lineRule="atLeast" w:line="360"/>
        <w:jc w:val="both"/>
        <w:rPr>
          <w:rFonts w:ascii="New York;Times New Roman" w:hAnsi="New York;Times New Roman" w:cs="New York;Times New Roman"/>
          <w:sz w:val="18"/>
        </w:rPr>
      </w:pPr>
      <w:r>
        <w:rPr>
          <w:rFonts w:cs="New York;Times New Roman" w:ascii="New York;Times New Roman" w:hAnsi="New York;Times New Roman"/>
          <w:sz w:val="18"/>
        </w:rPr>
        <w:t xml:space="preserve">Das Glas stand fast voll auf der Theke. </w:t>
      </w:r>
    </w:p>
    <w:p>
      <w:pPr>
        <w:pStyle w:val="Formatvorlage1"/>
        <w:spacing w:lineRule="atLeast" w:line="360"/>
        <w:rPr/>
      </w:pPr>
      <w:r>
        <w:rPr/>
        <w:t xml:space="preserve">Aber  </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 schoß es durch den Kopf des Dichters. Doch da ging der Maurer schon durch die offene Tür aus dem Café und trat in die Abenddämmerung. Niki sprang auf, eilte ihm nach, stand im dunkelgoldenen Spätlicht eines Sommertags und sah den Maurer gerade noch hinter einer Hausecke verschwinden. Nikolaus sah auf seine Uhr, es wurde Zeit für ihn, seine Lesung begann in zwanzig Minut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3">
    <w:altName w:val="Courier New"/>
    <w:charset w:val="00"/>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3;Courier New" w:hAnsi="Garamond 3;Courier New" w:eastAsia="Times New Roman" w:cs="Garamond 3;Courier New"/>
      <w:color w:val="000000"/>
      <w:spacing w:val="40"/>
      <w:sz w:val="20"/>
      <w:szCs w:val="20"/>
      <w:lang w:val="de-DE"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rFonts w:ascii="New York;Times New Roman" w:hAnsi="New York;Times New Roman" w:cs="New York;Times New Roman"/>
      <w:b/>
      <w:i/>
      <w:color w:val="auto"/>
      <w:spacing w:val="0"/>
      <w:sz w:val="24"/>
    </w:rPr>
  </w:style>
  <w:style w:type="paragraph" w:styleId="Heading8">
    <w:name w:val="Heading 8"/>
    <w:basedOn w:val="Normal"/>
    <w:next w:val="Normal"/>
    <w:qFormat/>
    <w:pPr>
      <w:keepNext w:val="true"/>
      <w:numPr>
        <w:ilvl w:val="7"/>
        <w:numId w:val="1"/>
      </w:numPr>
      <w:jc w:val="center"/>
      <w:outlineLvl w:val="7"/>
    </w:pPr>
    <w:rPr>
      <w:rFonts w:ascii="New York;Times New Roman" w:hAnsi="New York;Times New Roman" w:cs="New York;Times New Roman"/>
      <w:b/>
      <w:color w:val="auto"/>
      <w:spacing w:val="0"/>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Helvetica" w:hAnsi="Helvetica" w:cs="Helvetica"/>
      <w:b/>
      <w:color w:val="auto"/>
      <w:spacing w:val="0"/>
      <w:kern w:val="2"/>
      <w:sz w:val="32"/>
    </w:rPr>
  </w:style>
  <w:style w:type="paragraph" w:styleId="TextBody">
    <w:name w:val="Body Text"/>
    <w:basedOn w:val="Normal"/>
    <w:pPr>
      <w:spacing w:lineRule="atLeast" w:line="360"/>
      <w:jc w:val="both"/>
    </w:pPr>
    <w:rPr>
      <w:rFonts w:ascii="New York;Times New Roman" w:hAnsi="New York;Times New Roman" w:cs="New York;Times New Roman"/>
      <w:color w:val="auto"/>
      <w:spacing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jc w:val="both"/>
    </w:pPr>
    <w:rPr>
      <w:rFonts w:ascii="New York;Times New Roman" w:hAnsi="New York;Times New Roman" w:cs="New York;Times New Roman"/>
      <w:sz w:val="18"/>
    </w:rPr>
  </w:style>
  <w:style w:type="paragraph" w:styleId="Aufzhlungszeichen">
    <w:name w:val="Aufzählungszeichen"/>
    <w:basedOn w:val="Normal"/>
    <w:qFormat/>
    <w:pPr/>
    <w:rPr>
      <w:rFonts w:ascii="New York;Times New Roman" w:hAnsi="New York;Times New Roman" w:cs="New York;Times New Roman"/>
      <w:color w:val="auto"/>
      <w:spacing w:val="0"/>
      <w:sz w:val="18"/>
    </w:rPr>
  </w:style>
  <w:style w:type="paragraph" w:styleId="TextBodyIndent">
    <w:name w:val="Body Text Indent"/>
    <w:basedOn w:val="Normal"/>
    <w:pPr>
      <w:spacing w:before="0" w:after="120"/>
      <w:ind w:left="283" w:hanging="0"/>
    </w:pPr>
    <w:rPr>
      <w:rFonts w:ascii="New York;Times New Roman" w:hAnsi="New York;Times New Roman" w:cs="New York;Times New Roman"/>
      <w:color w:val="auto"/>
      <w:spacing w:val="0"/>
      <w:sz w:val="24"/>
    </w:rPr>
  </w:style>
  <w:style w:type="paragraph" w:styleId="Subtitle">
    <w:name w:val="Subtitle"/>
    <w:basedOn w:val="Normal"/>
    <w:next w:val="TextBody"/>
    <w:qFormat/>
    <w:pPr>
      <w:spacing w:before="0" w:after="60"/>
      <w:jc w:val="center"/>
      <w:outlineLvl w:val="1"/>
    </w:pPr>
    <w:rPr>
      <w:rFonts w:ascii="Helvetica" w:hAnsi="Helvetica" w:cs="Helvetica"/>
      <w:color w:val="auto"/>
      <w:spacing w:val="0"/>
      <w:sz w:val="24"/>
    </w:rPr>
  </w:style>
  <w:style w:type="paragraph" w:styleId="Betreffzeile">
    <w:name w:val="Betreffzeile"/>
    <w:basedOn w:val="Normal"/>
    <w:qFormat/>
    <w:pPr/>
    <w:rPr>
      <w:rFonts w:ascii="New York;Times New Roman" w:hAnsi="New York;Times New Roman" w:cs="New York;Times New Roman"/>
      <w:color w:val="auto"/>
      <w:spacing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54:00Z</dcterms:created>
  <dc:creator>a.weber</dc:creator>
  <dc:description/>
  <cp:keywords/>
  <dc:language>en-US</dc:language>
  <cp:lastModifiedBy>test install</cp:lastModifiedBy>
  <dcterms:modified xsi:type="dcterms:W3CDTF">2008-12-25T13:59:00Z</dcterms:modified>
  <cp:revision>3</cp:revision>
  <dc:subject/>
  <dc:title>HOMEPAGE</dc:title>
</cp:coreProperties>
</file>