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New York;Times New Roman" w:hAnsi="New York;Times New Roman" w:cs="New York;Times New Roman"/>
          <w:sz w:val="18"/>
        </w:rPr>
      </w:pPr>
      <w:r>
        <w:rPr>
          <w:rFonts w:cs="New York;Times New Roman" w:ascii="New York;Times New Roman" w:hAnsi="New York;Times New Roman"/>
          <w:b/>
          <w:sz w:val="18"/>
        </w:rPr>
        <w:t>ROMANS TITTEN</w:t>
      </w:r>
    </w:p>
    <w:p>
      <w:pPr>
        <w:pStyle w:val="Normal"/>
        <w:spacing w:lineRule="auto" w:line="360"/>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Erfolgsauto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nteressiert mich gar nicht. Erfolg ist Definitionssach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Bestelle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In diesem Wort steckt alles, worum es mir geht: Der Beste und ein Seller sein! Auf Kritiker- oder künstlerischen Erfolg scheiße ich. Ich will Leser. Alles andere interessiert mich nicht, wie ich seit einiger Zeit weiß.</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Früher, als ich das noch nicht gewußt habe, bin ich mit ganz kleinen Ansprüchen und einem ganz kleinen Ehrgeiz neben denen gesessen, die angetreten sind, der Welt in den Arsch zu treten. Dann bin ich schwach und kraftlos daneben gesessen. Wenn die wirklich Großen nach ihren Lesungen im Literaturhaus im Kulturwirtshaus am für sie reservierten Tisch gesessen sind, bin ich bei ihnen gesessen, unauf-fällig am Rand, ob mich je einer von ihnen bemerkt hat, weiß ich nicht. Wenn die Großschriftsteller von ihren Reisen und nach ein paar Viertel Wein nicht selten von ihren Fickereien erzählt haben, dann bin ich so klein geworden, daß ich wahrscheinlich gar nicht mehr wahrzunehmen gewesen bi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Aber eines Tages habe ich auch etwas gesagt.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as war am Tisch mit Menasse. Der sagte, daß er einmal etwas über den Schriftsteller Fritz Habeck geschrieben hätte, Habeck wäre ein guter Mann gewes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a sagte ich: Habeck hat einmal in  unserer Schule geles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Ach, sagte Menass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Ja, sagte ich, war eine spannende Erfahrung, sagte ich noch, aber da redete Menasse schon wieder mit jemand anderen über etwas Anderes. Aber das störte mich an diesem Abend nicht mehr. Ein Nichts sagt etwas! - dachte ich mir später beim Einschlaf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habe mich nach diesem Satz zu Menasse rasant entwickelt und begriffen, worum es beim Schreiben geht. Und ich habe die beim Lesen von Romanen verlorene Zeit aufgeholt. Obwohl ich gerade dabei den Sinn und Zweck meines Lebens begriffen habe. Denn erst seit ich Romane lese, möchte ich einen Roman schreiben. </w:t>
      </w:r>
    </w:p>
    <w:p>
      <w:pPr>
        <w:pStyle w:val="Normal"/>
        <w:spacing w:lineRule="auto" w:line="360"/>
        <w:jc w:val="both"/>
        <w:rPr/>
      </w:pPr>
      <w:r>
        <w:rPr>
          <w:rFonts w:cs="New York;Times New Roman" w:ascii="New York;Times New Roman" w:hAnsi="New York;Times New Roman"/>
          <w:sz w:val="18"/>
        </w:rPr>
        <w:t xml:space="preserve">Allerdings habe ich zunächst Heftromane für Romane gehalten. Etwa ab meinem fünfzehnten Lebensjahr sind die im bunten Bücherbund-Versandkatalog abgebildeten </w:t>
      </w:r>
      <w:r>
        <w:rPr>
          <w:rFonts w:cs="New York;Times New Roman" w:ascii="New York;Times New Roman" w:hAnsi="New York;Times New Roman"/>
          <w:i/>
          <w:sz w:val="18"/>
        </w:rPr>
        <w:t>Schicksalsromane, prall gefüllt mit Le-ben</w:t>
      </w:r>
      <w:r>
        <w:rPr>
          <w:rFonts w:cs="New York;Times New Roman" w:ascii="New York;Times New Roman" w:hAnsi="New York;Times New Roman"/>
          <w:sz w:val="18"/>
        </w:rPr>
        <w:t xml:space="preserve"> jene Romane gewesen, die ich schreiben wollte; die Bestellnum-mern dieser </w:t>
      </w:r>
      <w:r>
        <w:rPr>
          <w:rFonts w:cs="New York;Times New Roman" w:ascii="New York;Times New Roman" w:hAnsi="New York;Times New Roman"/>
          <w:i/>
          <w:sz w:val="18"/>
        </w:rPr>
        <w:t>Bestseller</w:t>
      </w:r>
      <w:r>
        <w:rPr>
          <w:rFonts w:cs="New York;Times New Roman" w:ascii="New York;Times New Roman" w:hAnsi="New York;Times New Roman"/>
          <w:sz w:val="18"/>
        </w:rPr>
        <w:t xml:space="preserve"> sind mit dem Hinweis </w:t>
      </w:r>
      <w:r>
        <w:rPr>
          <w:rFonts w:cs="New York;Times New Roman" w:ascii="New York;Times New Roman" w:hAnsi="New York;Times New Roman"/>
          <w:i/>
          <w:sz w:val="18"/>
        </w:rPr>
        <w:t>nur für reife Leser</w:t>
      </w:r>
      <w:r>
        <w:rPr>
          <w:rFonts w:cs="New York;Times New Roman" w:ascii="New York;Times New Roman" w:hAnsi="New York;Times New Roman"/>
          <w:sz w:val="18"/>
        </w:rPr>
        <w:t xml:space="preserve"> ver-sehen gewesen. Erst meinem Germanistikstudium verdanke die Er-kenntnis der Problematik des Begriffes Roman. Seither möchte ich erst recht einen Roman schreiben, aller Literaturtheorie zum Trotz, als Verhöhnung der Debatten über den angeblich unüberbrückbaren Gegensatz zwischen Kunst und Kommerz.</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enn ich habe endlich das Prinzip des Schreibens begriff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n all seiner Einfachheit. Einfachheit im höheren und allertiefsten, in jedem Sinn und jeder Hinsicht. Dennoch scheue ich davor zurück, dieses Prinzip hier auszuführen. Erstens weil es schwer zu kommuni-zieren ist und zweitens weil ich nicht selbstlos, sondern eine ziemlich egoistische Ratte bi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Soll doch gefälligst jeder selbst draufkomm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iemand würde ein todsicheres Geschäft, das einem ja auch erst einmal einfallen muß, verraten, auf daß dann jeder einfallslose Typ das Geschäft selber macht. Was mir jetzt natürlich mit Recht als Ideengeiz ausgelegt werden könnt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Aber das will ich mir, wenn ich es recht überlege, auch nicht nachsagen lassen. Also, wenn ich es recht bedenke, kann ich das Bestsellerprinzip in seiner Einfachheit im Prinzip auch verraten. Ich verschenke es! Mein Herz ist groß und seinen Bestseller schreiben muß ja letztlich jeder selbst. Und dabei ist er dann ja so und so der einsamste Mensch der Wel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aher sage ich ganz einfach: Titten und Ärsch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as Bestsellerprinzip besteht aus den drei Worten: Titten und Ärsche. Dazu kommen Mord und Tod. Darum geht’s in einem Bestseller. Um sonst nichts. Allerdings heißt es nicht umsonst: Aussparen. Und die Dinge wollen entwickelt und aufgebaut sein. Vom richtigen Titel her und auf ihn zu. Alles beginnt mit dem richtigen Titel. Über die Bedeutung und Wichtigkeit des richtigen Titels brauche ich hier ja wohl kein Wort zu verlier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Seit dreizehn Tagen kenne ich den Titel des Romans, den ich seit jeher schreiben will. Seit dem Moment dieser Erkenntnis hat mich eine gewisse Gelassenheit erfaßt, die mir auch die Niederschrift dieser Zeilen gestattet. Eine Art Zwischenbilanz-Gefühl inspiriert mich hier-zu. Ohne die Entdeckung des Titels überzubewerten, weiß wohl jeder Schreibende, was mit dem Finden des richtigen Titels geleistet ist. Unter gewissen Schreibumständen kann der richtige Titel sogar das Wichtigste beim Schreiben eines Romanes sein. Wir Schreibenden wissen, was ein falscher Titel an Irreleitung alles anrichten kann, welche kreativen Energien vergeudet werden können. Wenn der Titel nicht stimmt, dann kreist im schlimmsten Fall ein ganzes Werk um einen Irrtum, um ein falsch benanntes Zentrum. Schon fast vollendete Werke mußten wegen eines im letzten Moment geänderten Titels neugeschrieben werd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Seit dem Moment der Titelkenntnis hat mich jener schöpferische Eigensinn, den meine überaus kunstsinnige Frau so an mir bewundert, wieder gepackt. Man kann heute nicht mehr erzählen. Die Krise des Erzählens - wenn ich das schon höre, ereifere ich mich ihr gegenüber von Zeit zu Zeit, Kritiker- und Germanistenschlagwörter, Gequatsche von Leuten, die sich aus Frustration über ihr Kreativitätsdefizit mit ihrer Intellektualität wichtig machen, sage ich dann immer zu meiner Frau, die mich in diesen Momenten meines kreativen Zorns stets noch mehr bewundert.</w:t>
      </w:r>
    </w:p>
    <w:p>
      <w:pPr>
        <w:pStyle w:val="Normal"/>
        <w:spacing w:lineRule="auto" w:line="360"/>
        <w:jc w:val="center"/>
        <w:rPr>
          <w:rFonts w:ascii="New York;Times New Roman" w:hAnsi="New York;Times New Roman" w:cs="New York;Times New Roman"/>
          <w:sz w:val="24"/>
        </w:rPr>
      </w:pPr>
      <w:r>
        <w:rPr>
          <w:rFonts w:cs="New York;Times New Roman" w:ascii="New York;Times New Roman" w:hAnsi="New York;Times New Roman"/>
          <w:sz w:val="24"/>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bin übrigens zum zweiten Mal verheiratet.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Von meiner ersten Frau habe ich mich scheiden lassen, weil sie meinen Schreibwillen nie ernst genommen hat, ihn tatsächlich immer belächelt, im Streit mich mitunter wegen meines Schreibwillens sogar verhöhnt hat. Ich werfe ihr aber schon lange nichts mehr vor, mittler-weile rührt mich die den Nichtschreibenden kennzeichnende grausame Naivität, mit der sie mich zuletzt gefragt hat: Warum versuchst du es nicht als Journalist? Du könntest für Zeitungen schreiben, deine Erzählungen würden endlich einmal gelesen, und du bekämest auch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och Geld dafür.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amals habe ich geweint.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ieses Mißverständnis meiner Person hat mir das Ende meiner Ehe gezeigt: Ich ein Journalist! Kurz nach diesem Gespräch habe ich mich scheiden lass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Meine zweite Frau hat selbst geschrieb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Liebling, warum schreibst du denn schon seit zwei Wochen nichts mehr? - habe ich sie schon bald nach dem Beginn unserer sexuellen Beziehung gefragt. Ich habe eine Schreibhemmung, hat sie kleinlaut geantwortet, einfach eine Schreibhemmung. Die sich nicht gelöst hat, egal unter welcher Perspektive wir sie diskutiert haben. Natürlich ist sie wegen der Schreibhemmung sofort in eine kreativ feministische Psychotherapie gegangen. Das hat uns schon bald Klarheit gebracht. Ihre Therapeutin hat erkannt, daß mein Schreibwille in dieser Beziehung zu stark gewesen ist. Ich habe deshalb aus therapeutischen Gründen auch an der Therapie teilnehmen müssen, was ich schon bald als eine für die Entwicklung meiner Person und meines Schreibens äußerst wichtige Erfahrung empfunden hab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och in den therapeutischen Gesprächen zu dritt hat sich schon bald mein Schreibwille gegen den Willen der beiden Frauen durchgesetzt. Zuletzt hat sich mein ohnehin schon leicht überdimensionierter Schreibwille in unseren Kleingruppengesprächen zu gesamtkünstleri-schen Größenwahn gesteigert. Während ich durch meinen übermäch-tigen Schreibwillen alle therapeutische Energie auf mich focusiert habe, hat meine Frau sich schon bald nicht mehr vorstellen können, in ihrem Leben jemals auch nur eine einzige Zeile schreiben zu können. Wir haben die Therapie abgebrochen und uns wegen ihrer Schreibhemmung in einer äußerst komplizierten Beziehung befunden. Durch harte Beziehungsarbeit sind wir über diese Phase hinweggekom-men. Zuletzt hat meine Frau auf Anraten ihrer Therapeutin ihre Schreibhemmung akzeptiert, um so eine realistische Chance zu haben, die Zeit bis zum Wiedereinsetzen ihres Schreibens mit Malen, Zeich-nen, Töpfern und Lesen psychisch durchzuhalt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Genaugenommen hat meine Frau, so lautet meine eigene Theorie, von Beginn unserer Beziehung an ihren Schreibwillen, natürlich unbewußt, zurückgenommen, um unsere Beziehung überhaupt erst möglich zu machen, und in weiterer Folge zu retten. Denn zwei so massiv ausge-prägte Schreibwillen hätten das enge Zusammenleben wahrscheinlich unmöglich gemacht. Beispiele für diese Unmöglichkeit kenne ich unter den schreibenden Paaren in meinem Bekanntenkreis zur Genüge. Ich weiß ihren Schreibverzicht zu schätzen, letztlich ist es dieser ultima-tive Liebesbeweis gewesen, der mich, entgegen meiner wohl verständ-lichen Skepsis, zu einer zweiten Heirat bewogen hat. Zumal meine zweite Frau mir intellektuell überlegen ist, hat zumindestens ihre Therapeutin gesagt, was ich nach einigen Sitzungen zu dritt eine Zeit-lang auch geglaubt habe. Mittlerweile glaube ich das allerdings nicht mehr, sage davon aber meiner Frau nichts, um ihr den Verzicht auf ihren Schreibwillen durch das Gefühl der intellektuellen Über-legenheit etwas  zu erleichtern.</w:t>
      </w:r>
    </w:p>
    <w:p>
      <w:pPr>
        <w:pStyle w:val="Normal"/>
        <w:spacing w:lineRule="auto" w:line="360"/>
        <w:jc w:val="center"/>
        <w:rPr>
          <w:rFonts w:ascii="New York;Times New Roman" w:hAnsi="New York;Times New Roman" w:cs="New York;Times New Roman"/>
          <w:sz w:val="24"/>
        </w:rPr>
      </w:pPr>
      <w:r>
        <w:rPr>
          <w:rFonts w:cs="New York;Times New Roman" w:ascii="New York;Times New Roman" w:hAnsi="New York;Times New Roman"/>
          <w:sz w:val="24"/>
        </w:rPr>
        <w:t>*</w:t>
      </w:r>
    </w:p>
    <w:p>
      <w:pPr>
        <w:pStyle w:val="Normal"/>
        <w:spacing w:lineRule="auto" w:line="360"/>
        <w:jc w:val="both"/>
        <w:rPr/>
      </w:pPr>
      <w:r>
        <w:rPr>
          <w:rFonts w:cs="New York;Times New Roman" w:ascii="New York;Times New Roman" w:hAnsi="New York;Times New Roman"/>
          <w:sz w:val="18"/>
        </w:rPr>
        <w:t xml:space="preserve">Der Titel meines Romans lautet </w:t>
      </w:r>
      <w:r>
        <w:rPr>
          <w:rFonts w:cs="New York;Times New Roman" w:ascii="New York;Times New Roman" w:hAnsi="New York;Times New Roman"/>
          <w:i/>
          <w:sz w:val="18"/>
        </w:rPr>
        <w:t>Roman</w:t>
      </w:r>
      <w:r>
        <w:rPr>
          <w:rFonts w:cs="New York;Times New Roman" w:ascii="New York;Times New Roman" w:hAnsi="New York;Times New Roman"/>
          <w:sz w:val="18"/>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Es stört mich nicht im geringsten, daß ein Engländer, Franzose, Italiener oder wer auch immer diese Titelpointe mit Roman Roman so nicht setzen könnte. Ich weiß, daß ich den Übersetzern da einiges zu knacken aufgebe. Ich sehe es schon vor mir, wie diese Herrschaften sich mit einer Fußnote behelfen werden müssen. Ich gestehe, daß mich die Vorstellung der rauchenden Übersetzerköpfe erheiter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n diesem Roman Roman steckt neben dem kauzigen Humor natürlich auch die tiefere Wahrheit meines Werkes. So wie jeder ernsthafte und gelungene Erstlingsroman, wird auch der meine zu einer autobiogra-phischen Aufarbeitung meiner Existenz geraten: Woher komme ich, wohin gehe ich, als Mensch im allgemeinen, als schreibender Mensch im besonderen. Indem ich also mein Leben rekonstruiere und das dabei entstehende Paradies der Erinnerung beschreibe, weiß ich natürlich, daß ich projeziere, ausschmücke, ja sogar lüge. Es wird außerhalb meiner erzählten Wahrheit keine Wahrheit geben, weil das Erzählte nichts Anderes zulassen wird. Ich werde dann zuletzt nicht einmal mehr selbst wissen, was ich wirklich erlebt habe, und was ich gerne erlebt hätte. Ich heiße Roman und stehe inmitten des Gesche-hens, als Hauptfigur meines Romans.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habe keine Probleme mit Fiktionalität und biographischen Tatsa-chen. Mir geht es um den Zusammenhang. Dort wo keiner ist, wird dann einer sein. Ich sitze also da, blicke zurück, und indem ich meine Geschichte schreibe, mache ich meine unsichtbare Spur durch die Zeit sichtbar und dauerhaft. Viele Menschen, die dann meinen Roman le-sen, werden sich erinnern und sagen, ach das war doch der, das war doch das ... und einen Augenblick lang wird meine Spur aufleuchten im Grau der Vergangenheit. Dann trete ich aus der anonymen Gleich-förmigkeit all der Menschenleben heraus, indem ich mit meinem Roman aufbegehre, gegen den Lauf der alles mit dem Schlund des Vergessens verschluckenden Zeit. </w:t>
      </w:r>
    </w:p>
    <w:p>
      <w:pPr>
        <w:pStyle w:val="Normal"/>
        <w:spacing w:lineRule="auto" w:line="360"/>
        <w:jc w:val="center"/>
        <w:rPr>
          <w:rFonts w:ascii="New York;Times New Roman" w:hAnsi="New York;Times New Roman" w:cs="New York;Times New Roman"/>
          <w:sz w:val="24"/>
        </w:rPr>
      </w:pPr>
      <w:r>
        <w:rPr>
          <w:rFonts w:cs="New York;Times New Roman" w:ascii="New York;Times New Roman" w:hAnsi="New York;Times New Roman"/>
          <w:sz w:val="24"/>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abei bin ich einen weiten Weg durch die Zeit bis zu meinem Titel gegangen, über hunderte, ja tausende von hand- und maschingeschrie-benen Seiten von Skizzen, Experimenten und Versuchen. Da ich selbst mein Schreiben nur den allerhöchsten Ansprüchen unterwerfe, habe ich nicht einmal an eine Publikation dieser leidlich unvollkommenen Vorstudien zu meinem Roman gedacht. Tatsächlich sind all diese Seiten nicht für die Publikation, sondern einzig zur Entwicklung meines Schreibens geschrieben worden. Und wenn ich auch manchmal an der Rigidität meiner eigenen Ansprüche gezweifelt habe, so wie ich heute hier sitze, im Vollbesitz meines Romantitels, weiß ich endlich mit Gewißheit, daß ich gut daran getan habe, mich dem Publikum noch nicht auszusetzen. Zu oft haben vorzeitige Veröffentlichungen ver-heerende Folgen für die auf den Öffentlichkeitsdruck noch nicht vor-bereitete Psyche eines schreibenden Menschen gehab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Auch die Mitglieder der Arbeitsgruppe Schreiben, der ich nach langen Überlegungen beigetreten bin, haben mich beim Durchhalten meines konsequenten Publikationsverzichtes immer bekräftigt. Dieses feed-back durch andere Schreibende habe ich erst relativ spät als für mein Schreiben immer wichtiger erkannt. Nachdem ich jahrelang die, wie ich immer gesagt habe, schreibenden Herdentiere belächelt, dann aber eingesehen habe, daß ich mit dieser Einstellung letztlich nur einem maskulinen Einzelkämfer-Mythos huldige, wodurch ich eigentlich die Entwicklung meines Schreibens behindert hab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enn gerade indem der Schreibende sich auf die Arbeitsgruppe ein-läßt, stellt er sich den rigidesten Schreibherausforderungen. Wann immer ein Gruppenmitglied mit einer Idee in die Arbeitsgruppe kommt, einen Versuch, ein Experiment oder ein Fragment, ein Roman-, Novellen-, Erzählungs- oder gar ein Lyrikprojekt der Gruppe präsen-tiert, wird das Dargebotene augenblicklich diskutiert, analysiert, ja bis an den Rand des Schwachsinns relativiert. Nicht selten schleicht der von seiner Idee euphorisiert Angetretene unbemerkt aus der Pro-jektdiskussion davon. Wir Diskutierenden merken das oft erst Stunden später, wenn wir zur Ruhe, selten zu einem Ergebnis gekommen sind.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selbst werde, nebenbei bemerkt, meinen Titelbesitz samt Roman-projekt geheimhalten und der Gruppe zur Tarnung von Zeit zu Zeit Werkstattgedanken präsentieren, um dann allerdings, aus dem Hinter-halt zuschlagend, das vollendete Werk vorzulegen.  </w:t>
      </w:r>
    </w:p>
    <w:p>
      <w:pPr>
        <w:pStyle w:val="Normal"/>
        <w:spacing w:lineRule="auto" w:line="360"/>
        <w:jc w:val="center"/>
        <w:rPr>
          <w:rFonts w:ascii="New York;Times New Roman" w:hAnsi="New York;Times New Roman" w:cs="New York;Times New Roman"/>
          <w:sz w:val="24"/>
        </w:rPr>
      </w:pPr>
      <w:r>
        <w:rPr>
          <w:rFonts w:cs="New York;Times New Roman" w:ascii="New York;Times New Roman" w:hAnsi="New York;Times New Roman"/>
          <w:sz w:val="24"/>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Romans Geschichte dreht sich um Riesenärsche und noch größere Titten. Mir geht es um sinnliche Literatur, geschrieben aus männli-cher Perspektive und dadurch notwendigerweise stets im Spannungs-feld an der Grenze zum Sexismus.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Seit ich nach einer jahrelangen Problematisierungsphase und einer damit verbundenen schmerzhaften Entwicklung mit meinem Mannsein keine Probleme mehr habe, im Gegenteil mein Mannsein bewußt erle-be, seither genieße ich es, die Freiräume zwischen männlichem Selbst-bewußtsein und Chauvinismus literarisch auszureizen. Mir schwebt da etwas vor, das man liest, begleitet von etwas, das durch einen vom Kopf nach unten hindurchhuscht, mit einem leichten Beben, wenn Sie verstehen, was ich mein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ieser belletristische Schreibansatz  mag verwundern, er läßt sich aber leicht erklären, zumal ich, wie eingangs angedeutet, von der Belletristik herkomme. Mein Schreibwille ist zunächst ein Nachah-mungswille gewesen, über den ich zu meinem Romanschreibwillen gefunden habe. Nachdem ich jahrelang über zahllose Heftromanan-fänge nicht hinausgekommen und vor der Schreibherausforderung immer wieder geflüchtet bin - ins Kino und, bis ich die übertriebene Schauspielersprache und das Bühnenschauspielergetue nicht mehr ertragen habe, ins Theater. Ich habe mir mit allen möglichen Aus-reden sogar das Fernsehen immer wieder als Flucht gestattet, habe dann immer wieder Romane gelesen, sodaß ich nie zum Selberschrei-ben gekommen bin. Mit der Erringung meines Titels habe ich den Durchbruch zum Schreiben endgültig geschafft. Seither realisiere ich täglich und stündlich neue kreative Energien, die durch den Titel-besitz in mir freigesetzt werden.</w:t>
      </w:r>
    </w:p>
    <w:p>
      <w:pPr>
        <w:pStyle w:val="Normal"/>
        <w:spacing w:lineRule="auto" w:line="360"/>
        <w:jc w:val="center"/>
        <w:rPr>
          <w:rFonts w:ascii="New York;Times New Roman" w:hAnsi="New York;Times New Roman" w:cs="New York;Times New Roman"/>
          <w:sz w:val="24"/>
        </w:rPr>
      </w:pPr>
      <w:r>
        <w:rPr>
          <w:rFonts w:cs="New York;Times New Roman" w:ascii="New York;Times New Roman" w:hAnsi="New York;Times New Roman"/>
          <w:sz w:val="24"/>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n einer halben Stunde wird meine Frau an die Tür meines Arbeits-zimmers pochen. Wir fahren über die Weihnachtsfeiertage aus der Stadt hinaus in die Provinz zu meinen Schwiegereltern. Roman wird mit Großvater und Großmutter spielen, die Frauen kochen Feiertags-speisen, ich gehe mit meinem Schwiegervater und meinem Sohn im winterlichen Wald spazieren. Wir werden jeden Tag nach dem Essen gegen drei Uhr am Nachmittag bei Kaffee und Kuchen rund um den Wohnzimmertisch sitzen. Ein süßer Trott aus Gemütlichkeit und Langeweile umfängt mich. Eine zeitlang genieße ich ihn, dann schalte ich ab und kehre gedanklich wieder zu meinem Schreiben zurück. Die anderen, nicht einmal meine Frau, merken nicht, daß ich geistig schon lange wieder schreibe, während ich doch für alle gut sichtbar Kaffee schlürfe, aus einer jener Porzellantassen, die nur zu den Feiertagen auf den Wohnzimmertisch komm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Hemingway, den ich sehr schätze, hat einmal gesagt, das Wichtigste für einen Schriftsteller sei, daß er, wenn er gerade nicht schreibt, nicht an das Schreiben denke. Na ja, wir Schreibenden hierzulande wissen ja mittlerweile, was wir in gewissen Beziehungen von Heming-way zu halten haben. Ich schreibe jedenfalls immer. Selbst wenn ich bei Kaffee und Kuchen sitze, verfüge ich über genug kreative Energie, um mich in mich zurückzuziehen und zu schreiben. Was auch immer ich gerade tue, eigentlich schreibe ich, auch wenn ich gerade nicht an meiner Schreibmaschine sitze und auf dem in die Maschine einge-spannten Blatt Papier schreib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Gerade ist mein vierjähriger Sohn durch mein Arbeitszimmer gelaufen. Solche Störungen passieren selten, denn meine Frau läßt niemanden und nichts an mich heran, wenn ich schreibe. Umso mehr als ich ja die Ferienzeit nützen muß. Seit ich vor mittlerweile zwölf Jahren an einem Linzer Gymnasium Deutsch und Geschichte zu unterrichten begonnen habe, schreibe ich hauptsächlich in den Ferien und an den Wochenenden, wobei allerdings nur verlängerte Wochende schrift-stellerisch ergiebig sind, weil ich nach jeder Broterwerbswoche doch immer wieder eine gewisse Zeit brauche, um mich geistig auf das Schreiben einzustellen, was natürlich dann immer noch oft genug nicht gelingt.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Mein Sohn heißt Roma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icht einmal meine Frau weiß um den Zusammenhang zwischen meinem Schreibwillen und dem Namen meines Sohnes. Sie weiß auch nicht, daß ich seinen Namen, wenn wir zwei Männer alleine sind und ich ihn beim Vornamen rufe, auf der zweiten Silbe beton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Roma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Wir zwei lächeln einander dann immer a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n solchen Momenten erscheint mir einen Augenblick lang das Schreiben als die leichteste Sache der Welt. Manchmal ist mir in solchen Augenblicken das Schreiben sogar völlig egal. Roman wat-schelt dann kichernd davon, und ich beuge mich wieder über meine Schreibmaschin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Und ich schreibe, schreibe und schreib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Bis ich sterb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3">
    <w:altName w:val="Courier New"/>
    <w:charset w:val="00"/>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3;Courier New" w:hAnsi="Garamond 3;Courier New" w:eastAsia="Times New Roman" w:cs="Garamond 3;Courier New"/>
      <w:color w:val="000000"/>
      <w:spacing w:val="40"/>
      <w:sz w:val="20"/>
      <w:szCs w:val="20"/>
      <w:lang w:val="de-DE"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rFonts w:ascii="New York;Times New Roman" w:hAnsi="New York;Times New Roman" w:cs="New York;Times New Roman"/>
      <w:b/>
      <w:i/>
      <w:color w:val="auto"/>
      <w:spacing w:val="0"/>
      <w:sz w:val="24"/>
    </w:rPr>
  </w:style>
  <w:style w:type="paragraph" w:styleId="Heading8">
    <w:name w:val="Heading 8"/>
    <w:basedOn w:val="Normal"/>
    <w:next w:val="Normal"/>
    <w:qFormat/>
    <w:pPr>
      <w:keepNext w:val="true"/>
      <w:numPr>
        <w:ilvl w:val="7"/>
        <w:numId w:val="1"/>
      </w:numPr>
      <w:jc w:val="center"/>
      <w:outlineLvl w:val="7"/>
    </w:pPr>
    <w:rPr>
      <w:rFonts w:ascii="New York;Times New Roman" w:hAnsi="New York;Times New Roman" w:cs="New York;Times New Roman"/>
      <w:b/>
      <w:color w:val="auto"/>
      <w:spacing w:val="0"/>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Helvetica" w:hAnsi="Helvetica" w:cs="Helvetica"/>
      <w:b/>
      <w:color w:val="auto"/>
      <w:spacing w:val="0"/>
      <w:kern w:val="2"/>
      <w:sz w:val="32"/>
    </w:rPr>
  </w:style>
  <w:style w:type="paragraph" w:styleId="TextBody">
    <w:name w:val="Body Text"/>
    <w:basedOn w:val="Normal"/>
    <w:pPr>
      <w:spacing w:lineRule="atLeast" w:line="360"/>
      <w:jc w:val="both"/>
    </w:pPr>
    <w:rPr>
      <w:rFonts w:ascii="New York;Times New Roman" w:hAnsi="New York;Times New Roman" w:cs="New York;Times New Roman"/>
      <w:color w:val="auto"/>
      <w:spacing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jc w:val="both"/>
    </w:pPr>
    <w:rPr>
      <w:rFonts w:ascii="New York;Times New Roman" w:hAnsi="New York;Times New Roman" w:cs="New York;Times New Roman"/>
      <w:sz w:val="18"/>
    </w:rPr>
  </w:style>
  <w:style w:type="paragraph" w:styleId="Aufzhlungszeichen">
    <w:name w:val="Aufzählungszeichen"/>
    <w:basedOn w:val="Normal"/>
    <w:qFormat/>
    <w:pPr/>
    <w:rPr>
      <w:rFonts w:ascii="New York;Times New Roman" w:hAnsi="New York;Times New Roman" w:cs="New York;Times New Roman"/>
      <w:color w:val="auto"/>
      <w:spacing w:val="0"/>
      <w:sz w:val="18"/>
    </w:rPr>
  </w:style>
  <w:style w:type="paragraph" w:styleId="TextBodyIndent">
    <w:name w:val="Body Text Indent"/>
    <w:basedOn w:val="Normal"/>
    <w:pPr>
      <w:spacing w:before="0" w:after="120"/>
      <w:ind w:left="283" w:hanging="0"/>
    </w:pPr>
    <w:rPr>
      <w:rFonts w:ascii="New York;Times New Roman" w:hAnsi="New York;Times New Roman" w:cs="New York;Times New Roman"/>
      <w:color w:val="auto"/>
      <w:spacing w:val="0"/>
      <w:sz w:val="24"/>
    </w:rPr>
  </w:style>
  <w:style w:type="paragraph" w:styleId="Subtitle">
    <w:name w:val="Subtitle"/>
    <w:basedOn w:val="Normal"/>
    <w:next w:val="TextBody"/>
    <w:qFormat/>
    <w:pPr>
      <w:spacing w:before="0" w:after="60"/>
      <w:jc w:val="center"/>
      <w:outlineLvl w:val="1"/>
    </w:pPr>
    <w:rPr>
      <w:rFonts w:ascii="Helvetica" w:hAnsi="Helvetica" w:cs="Helvetica"/>
      <w:color w:val="auto"/>
      <w:spacing w:val="0"/>
      <w:sz w:val="24"/>
    </w:rPr>
  </w:style>
  <w:style w:type="paragraph" w:styleId="Betreffzeile">
    <w:name w:val="Betreffzeile"/>
    <w:basedOn w:val="Normal"/>
    <w:qFormat/>
    <w:pPr/>
    <w:rPr>
      <w:rFonts w:ascii="New York;Times New Roman" w:hAnsi="New York;Times New Roman" w:cs="New York;Times New Roman"/>
      <w:color w:val="auto"/>
      <w:spacing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54:00Z</dcterms:created>
  <dc:creator>a.weber</dc:creator>
  <dc:description/>
  <cp:keywords/>
  <dc:language>en-US</dc:language>
  <cp:lastModifiedBy>test install</cp:lastModifiedBy>
  <dcterms:modified xsi:type="dcterms:W3CDTF">2008-12-25T14:00:00Z</dcterms:modified>
  <cp:revision>3</cp:revision>
  <dc:subject/>
  <dc:title>HOMEPAGE</dc:title>
</cp:coreProperties>
</file>